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21398D"/>
                <w:sz w:val="48"/>
                <w:sz w:val="48"/>
                <w:szCs w:val="48"/>
                <w:rtl w:val="true"/>
              </w:rPr>
              <w:t>أسماء و عناوين مقدمي</w:t>
            </w:r>
            <w:r>
              <w:rPr>
                <w:color w:val="21398D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21398D"/>
                <w:sz w:val="48"/>
                <w:sz w:val="48"/>
                <w:szCs w:val="48"/>
                <w:rtl w:val="true"/>
              </w:rPr>
              <w:t xml:space="preserve"> خدمة الـ </w:t>
            </w:r>
            <w:r>
              <w:rPr>
                <w:color w:val="21398D"/>
                <w:sz w:val="48"/>
                <w:szCs w:val="48"/>
              </w:rPr>
              <w:t>DSL</w:t>
            </w:r>
          </w:p>
        </w:tc>
      </w:tr>
      <w:tr>
        <w:trPr/>
        <w:tc>
          <w:tcPr>
            <w:tcW w:w="7475" w:type="dxa"/>
            <w:tcBorders/>
            <w:vAlign w:val="center"/>
          </w:tcPr>
          <w:tbl>
            <w:tblPr>
              <w:bidiVisual w:val="true"/>
              <w:tblW w:w="4700" w:type="pct"/>
              <w:jc w:val="center"/>
              <w:tblInd w:w="0" w:type="dxa"/>
              <w:tblLayout w:type="fixed"/>
              <w:tblCellMar>
                <w:top w:w="17" w:type="dxa"/>
                <w:left w:w="17" w:type="dxa"/>
                <w:bottom w:w="15" w:type="dxa"/>
                <w:right w:w="17" w:type="dxa"/>
              </w:tblCellMar>
            </w:tblPr>
            <w:tblGrid>
              <w:gridCol w:w="219"/>
              <w:gridCol w:w="670"/>
              <w:gridCol w:w="800"/>
              <w:gridCol w:w="1070"/>
              <w:gridCol w:w="1018"/>
              <w:gridCol w:w="1006"/>
              <w:gridCol w:w="1431"/>
              <w:gridCol w:w="813"/>
            </w:tblGrid>
            <w:tr>
              <w:trPr>
                <w:trHeight w:val="570" w:hRule="atLeast"/>
              </w:trPr>
              <w:tc>
                <w:tcPr>
                  <w:tcW w:w="21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21398D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E1E5F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6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shd w:fill="21398D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E1E5F0"/>
                      <w:sz w:val="16"/>
                      <w:szCs w:val="16"/>
                    </w:rPr>
                    <w:t>ISP</w:t>
                  </w:r>
                </w:p>
              </w:tc>
              <w:tc>
                <w:tcPr>
                  <w:tcW w:w="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shd w:fill="21398D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E1E5F0"/>
                      <w:sz w:val="16"/>
                      <w:szCs w:val="16"/>
                    </w:rPr>
                    <w:t>Contact Number</w:t>
                  </w:r>
                </w:p>
              </w:tc>
              <w:tc>
                <w:tcPr>
                  <w:tcW w:w="10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shd w:fill="21398D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E1E5F0"/>
                      <w:sz w:val="16"/>
                      <w:szCs w:val="16"/>
                    </w:rPr>
                    <w:t>Help Desk No ADSL</w:t>
                  </w:r>
                </w:p>
              </w:tc>
              <w:tc>
                <w:tcPr>
                  <w:tcW w:w="10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shd w:fill="21398D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E1E5F0"/>
                      <w:sz w:val="16"/>
                      <w:szCs w:val="16"/>
                    </w:rPr>
                    <w:t>Main phone no</w:t>
                  </w:r>
                </w:p>
              </w:tc>
              <w:tc>
                <w:tcPr>
                  <w:tcW w:w="10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shd w:fill="21398D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E1E5F0"/>
                      <w:sz w:val="16"/>
                      <w:szCs w:val="16"/>
                    </w:rPr>
                    <w:t>Fainacial Manager/ Name</w:t>
                  </w:r>
                </w:p>
              </w:tc>
              <w:tc>
                <w:tcPr>
                  <w:tcW w:w="14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shd w:fill="21398D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E1E5F0"/>
                      <w:sz w:val="16"/>
                      <w:szCs w:val="16"/>
                    </w:rPr>
                    <w:t>Fainacial Manger/E-mai Adress</w:t>
                  </w:r>
                </w:p>
              </w:tc>
              <w:tc>
                <w:tcPr>
                  <w:tcW w:w="8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shd w:fill="21398D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E1E5F0"/>
                      <w:sz w:val="16"/>
                      <w:szCs w:val="16"/>
                    </w:rPr>
                    <w:t>Remark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Awal net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4175627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-124-3399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600111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Ex 1212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Muneer Jamal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mjamall@awalnet.com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Mujahid Al-Khallaf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Nessma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623530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623530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633100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Ex1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Eyhab Hassan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ehab@nesma.net.sa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Mohammed Al-Shaheri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Atheer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4174552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-124-3366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7239384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Osama Al Fadetl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ofadil@atheer.net.sa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Bandar Shehada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SPS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9830330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-244-0050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-6824556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Ex 111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Mohammed</w:t>
                  </w:r>
                  <w:r>
                    <w:rPr>
                      <w:sz w:val="16"/>
                      <w:szCs w:val="16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Alhendi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nazir.alhindi@sps.net.sa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Sayed Hussien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Shabakah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2890835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-124-5515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602282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Ex 310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Abdulgffar. Sayed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a.gaffar@shabakah.com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Boby George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Cyberia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7862044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-124-8124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647114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Ex 118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Mousa.Bedaier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mbudair@cyberia.net.sa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Othman Ahmed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Nournet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4164527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-124-7879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728900 Ex555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Rami.Abu Owada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abuodeh@nour.net.sa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Moahammed Abdulaziz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Jeel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3461826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-124-5959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763777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ex 112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Rushdy Saleh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Zahid iqbal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roshdy@acs.com.sa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zahidi@jeel.com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Mohammed Shafiq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SOL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00635882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-124-5566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603031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Ex 226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Nawaf Al-Sudaiery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alsudi@sol.net.sa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Nawaf Al-Sudaiery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Gulfnet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5292523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-124-7766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628562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Ex 125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Mustafa.Salamah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msalamah@zajil.net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Essam Al-Tariefy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Medunet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5193267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623623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ex 124-125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623623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ex 124-125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Saleh Al Madi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smadi@medu.net.sa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Yazeed Al Mahmoud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Vodatel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483148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2180218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EX 8128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2180218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Ex8161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Wessam.Jouni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wjouni@vodatel.com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Amer Sabbah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Saudinet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4279468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-124-7555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2182004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Abdulaziz</w:t>
                  </w:r>
                  <w:r>
                    <w:rPr>
                      <w:sz w:val="16"/>
                      <w:szCs w:val="16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Alwabel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abdulazizal-wabel@saudi.net.sa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Khalid Akbar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DIGI Net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3208754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-124-2210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617030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Ex 202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Jalla Uldin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jalalag@digi.net.sa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Jalla Uldin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SBM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5509097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-124-0888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-6600007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Ex 2481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Mohammed Tasleem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tasleem@sa.ibm.com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Hani Al-Hazimi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Arab circle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3376378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-6526520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EX 434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5640160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Khalid.Salem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khalid@iv-group.com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Nabel Al-Sagaf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Zajoul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3405529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-124-4111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636487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Helmi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Abdulfatah Awajah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ICC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4652466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-244-1144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7371498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Ammar.Younsu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braa98@icc.ne.sa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Abdullah Al-Amoudi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Shaheer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601410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-4191410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Mr.Al-Haj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zaem@shaheer.net.sa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Zaieem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Sahara</w:t>
                  </w:r>
                </w:p>
              </w:tc>
              <w:tc>
                <w:tcPr>
                  <w:tcW w:w="80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2091359</w:t>
                  </w:r>
                </w:p>
              </w:tc>
              <w:tc>
                <w:tcPr>
                  <w:tcW w:w="107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-304-3043</w:t>
                  </w:r>
                </w:p>
              </w:tc>
              <w:tc>
                <w:tcPr>
                  <w:tcW w:w="1018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3-8322299</w:t>
                  </w:r>
                </w:p>
              </w:tc>
              <w:tc>
                <w:tcPr>
                  <w:tcW w:w="1006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Mohammed. Alzohdi</w:t>
                  </w:r>
                </w:p>
              </w:tc>
              <w:tc>
                <w:tcPr>
                  <w:tcW w:w="1431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  <w:u w:val="single"/>
                    </w:rPr>
                    <w:t>alamad@sahara.com.sa</w:t>
                  </w:r>
                </w:p>
              </w:tc>
              <w:tc>
                <w:tcPr>
                  <w:tcW w:w="813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E1E5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Sayed Anees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08:00Z</dcterms:created>
  <dc:creator>FOUAD HAMAD ALMUDHAFFAR</dc:creator>
  <dc:description/>
  <cp:keywords/>
  <dc:language>en-US</dc:language>
  <cp:lastModifiedBy>FOUAD HAMAD ALMUDHAFFAR</cp:lastModifiedBy>
  <dcterms:modified xsi:type="dcterms:W3CDTF">2005-09-14T09:10:00Z</dcterms:modified>
  <cp:revision>1</cp:revision>
  <dc:subject/>
  <dc:title>أسماء و عناوين مقدمي  خدمة الـ DSL</dc:title>
</cp:coreProperties>
</file>